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党课讲稿由长育中心校党总支书记秦海芸于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讲授，主题为“深刻领会教育的‘三重属性’做教育强国建设的书香先锋”，主要内容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国教育大会强调教育的“三重属性”：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全国教育大会召开，强调要牢牢把握教育的政治属性、人民属性、战略属性。教育的政治属性是根本方向，人民属性是价值追求，战略属性是核心功能，“三重属性”是建成教育强国的“魂脉”和行动指南。正确理解教育的“三重属性”：教育的政治属性要求坚持党对教育事业的全面领导，用习近平新时代中国特色社会主义思想铸魂育人。人民属性要坚持以人民为中心，加快建设高质量教育体系，优化区域教育资源配置，巩固“双减”成果。战略属性需一体推进教育发展、科技创新、人才培养，培养高素质人才，推动教育对外开放。教育强国建设“我先行”：党员教师要增强责任感，从岗位工作出发，为教育强国建设出力。坚持政治属性，要强化理论学习意识，学习教育改革要求，落实“三精”管理要求。坚持人民属性，需加强学生心理健康教育，培养学生良好习惯，加强家校沟通。坚持战略属性，要做到育分先育人，抓好基础与重点，营造适宜环境，为拔尖创新人才培养贡献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0:21Z</dcterms:created>
  <dc:creator>fsjx</dc:creator>
  <dc:description/>
  <dc:language>en-US</dc:language>
  <cp:lastModifiedBy>fsjx</cp:lastModifiedBy>
  <dcterms:modified xsi:type="dcterms:W3CDTF">2025-10-22T07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9ACFA72C04C4DA7189A2476EF9D3A</vt:lpwstr>
  </property>
  <property fmtid="{D5CDD505-2E9C-101B-9397-08002B2CF9AE}" pid="3" name="KSOProductBuildVer">
    <vt:lpwstr>2052-11.8.2.11978</vt:lpwstr>
  </property>
</Properties>
</file>